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OPISOW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spacing w:lineRule="auto" w:line="276" w:before="0" w:after="100"/>
            <w:ind w:left="142" w:hanging="0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fldChar w:fldCharType="separate"/>
          </w:r>
          <w:hyperlink w:anchor="__RefHeading___Toc205371541"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1.Przedmiot opracowania i zakres opracowania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2">
            <w:r>
              <w:rPr>
                <w:rStyle w:val="IndexLink"/>
                <w:lang w:val="en-US" w:eastAsia="en-US"/>
              </w:rPr>
              <w:t>2.Instalacja CCTV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3">
            <w:r>
              <w:rPr>
                <w:rStyle w:val="IndexLink"/>
                <w:lang w:val="en-US" w:eastAsia="en-US"/>
              </w:rPr>
              <w:t>2.1. Informacje ogólne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4">
            <w:r>
              <w:rPr>
                <w:rStyle w:val="IndexLink"/>
                <w:lang w:val="en-US" w:eastAsia="en-US"/>
              </w:rPr>
              <w:t>2.2 Wytyczne dozoru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5">
            <w:r>
              <w:rPr>
                <w:rStyle w:val="IndexLink"/>
                <w:lang w:val="en-US" w:eastAsia="en-US"/>
              </w:rPr>
              <w:t>2.3 Instalacja projektowan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6">
            <w:r>
              <w:rPr>
                <w:rStyle w:val="IndexLink"/>
                <w:lang w:val="en-US" w:eastAsia="en-US"/>
              </w:rPr>
              <w:t>2.4 Zastosowane elementy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7">
            <w:r>
              <w:rPr>
                <w:rStyle w:val="IndexLink"/>
                <w:lang w:val="en-US" w:eastAsia="en-US"/>
              </w:rPr>
              <w:t>2.5 Okablowanie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8">
            <w:r>
              <w:rPr>
                <w:rStyle w:val="IndexLink"/>
                <w:lang w:val="en-US" w:eastAsia="en-US"/>
              </w:rPr>
              <w:t>2.6 Wytyczne do montażu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49">
            <w:r>
              <w:rPr>
                <w:rStyle w:val="IndexLink"/>
                <w:lang w:val="en-US" w:eastAsia="en-US"/>
              </w:rPr>
              <w:t>2.7 Konserwacja systemu CCTV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0">
            <w:r>
              <w:rPr>
                <w:rStyle w:val="IndexLink"/>
                <w:lang w:val="en-US" w:eastAsia="en-US"/>
              </w:rPr>
              <w:t>3.Instalacja SSWiN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1">
            <w:r>
              <w:rPr>
                <w:rStyle w:val="IndexLink"/>
                <w:lang w:val="en-US" w:eastAsia="en-US"/>
              </w:rPr>
              <w:t>3.1 Wytyczne ochrony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2">
            <w:r>
              <w:rPr>
                <w:rStyle w:val="IndexLink"/>
                <w:lang w:val="en-US" w:eastAsia="en-US"/>
              </w:rPr>
              <w:t>3.2 SSWiN - instalacja projektowan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3">
            <w:r>
              <w:rPr>
                <w:rStyle w:val="IndexLink"/>
                <w:lang w:val="en-US" w:eastAsia="en-US"/>
              </w:rPr>
              <w:t>3.3 Zastosowane element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4">
            <w:r>
              <w:rPr>
                <w:rStyle w:val="IndexLink"/>
                <w:lang w:val="en-US" w:eastAsia="en-US"/>
              </w:rPr>
              <w:t>3.4 Okablowanie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5">
            <w:r>
              <w:rPr>
                <w:rStyle w:val="IndexLink"/>
                <w:lang w:val="en-US" w:eastAsia="en-US"/>
              </w:rPr>
              <w:t>3.5 Wytyczne do montażu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6">
            <w:r>
              <w:rPr>
                <w:rStyle w:val="IndexLink"/>
                <w:lang w:val="en-US" w:eastAsia="en-US"/>
              </w:rPr>
              <w:t>3.6 Konserwacja systemu SSWiN</w:t>
              <w:tab/>
              <w:t>12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7">
            <w:r>
              <w:rPr>
                <w:rStyle w:val="IndexLink"/>
                <w:lang w:val="en-US" w:eastAsia="en-US"/>
              </w:rPr>
              <w:t>4 SKD - instalacja projektowana</w:t>
              <w:tab/>
              <w:t>12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8">
            <w:r>
              <w:rPr>
                <w:rStyle w:val="IndexLink"/>
                <w:lang w:val="en-US" w:eastAsia="en-US"/>
              </w:rPr>
              <w:t>4.1 Zastosowane elementy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59">
            <w:r>
              <w:rPr>
                <w:rStyle w:val="IndexLink"/>
                <w:lang w:val="en-US" w:eastAsia="en-US"/>
              </w:rPr>
              <w:t>4.2 Okablowanie</w:t>
              <w:tab/>
              <w:t>1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60">
            <w:r>
              <w:rPr>
                <w:rStyle w:val="IndexLink"/>
                <w:lang w:val="en-US" w:eastAsia="en-US"/>
              </w:rPr>
              <w:t>4.3 Wytyczne do montażu</w:t>
              <w:tab/>
              <w:t>1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5371561">
            <w:r>
              <w:rPr>
                <w:rStyle w:val="IndexLink"/>
                <w:lang w:val="en-US" w:eastAsia="en-US"/>
              </w:rPr>
              <w:t>4.4 Konserwacja systemu SKD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Załącznik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Zaświadczenie projektanta……………………………………………………..…16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Uprawnienia budowlane projektanta………………...……………..……..…..17-18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Zaświadczenie sprawdzającego……………………………………...……….......19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Uprawnienia budowlane sprawdzającego………………...…………...….…..20-21</w:t>
      </w:r>
    </w:p>
    <w:p>
      <w:pPr>
        <w:pStyle w:val="Normal"/>
        <w:widowControl/>
        <w:suppressAutoHyphens w:val="false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ZĘŚĆ GRAFICZN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piwnicy – instalacja CCTV i SSWiN</w:t>
        <w:tab/>
        <w:tab/>
        <w:tab/>
        <w:t>Rys. IA01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parteru – instalacja CCTV i SSWiN</w:t>
        <w:tab/>
        <w:tab/>
        <w:tab/>
        <w:t>Rys. IA02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1 piętra – instalacja CCTV i SSWiN</w:t>
        <w:tab/>
        <w:tab/>
        <w:tab/>
        <w:t>Rys. IA03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2 piętra – instalacja CCTV i SSWiN</w:t>
        <w:tab/>
        <w:tab/>
        <w:tab/>
        <w:t>Rys. IA04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3 piętra – instalacja CCTV i SSWiN</w:t>
        <w:tab/>
        <w:tab/>
        <w:tab/>
        <w:t>Rys. IA05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4 piętra – instalacja CCTV i SSWiN</w:t>
        <w:tab/>
        <w:tab/>
        <w:tab/>
        <w:t>Rys. IA06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dachu – instalacja CCTV i SSWiN</w:t>
        <w:tab/>
        <w:tab/>
        <w:tab/>
        <w:t>Rys. IA07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Rzut parteru– instalacja KD</w:t>
        <w:tab/>
        <w:tab/>
        <w:tab/>
        <w:tab/>
        <w:tab/>
        <w:t>Rys. IA08, skala 1:1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Schemat SSWiN</w:t>
        <w:tab/>
        <w:tab/>
        <w:tab/>
        <w:tab/>
        <w:tab/>
        <w:tab/>
        <w:t>Rys. IA09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Schemat strukturalny CCTV</w:t>
        <w:tab/>
        <w:tab/>
        <w:tab/>
        <w:tab/>
        <w:tab/>
        <w:t>Rys. IA1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/>
        <w:t>Schemat KD</w:t>
        <w:tab/>
        <w:tab/>
        <w:tab/>
        <w:tab/>
        <w:tab/>
        <w:tab/>
        <w:tab/>
        <w:t>Rys. IA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409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36"/>
          <w:szCs w:val="36"/>
        </w:rPr>
        <w:t xml:space="preserve">CZĘŚĆ OPISOWA </w:t>
      </w:r>
    </w:p>
    <w:p>
      <w:pPr>
        <w:pStyle w:val="Heading1"/>
        <w:rPr/>
      </w:pPr>
      <w:bookmarkStart w:id="0" w:name="__RefHeading___Toc205371541"/>
      <w:bookmarkEnd w:id="0"/>
      <w:r>
        <w:rPr/>
        <w:t>1.Przedmiot opracowania i zakres opracowania</w:t>
      </w:r>
    </w:p>
    <w:p>
      <w:pPr>
        <w:pStyle w:val="Normal"/>
        <w:spacing w:lineRule="auto" w:line="360"/>
        <w:ind w:left="426" w:right="43" w:hanging="0"/>
        <w:jc w:val="both"/>
        <w:rPr/>
      </w:pPr>
      <w:r>
        <w:rPr/>
        <w:tab/>
        <w:tab/>
      </w:r>
      <w:r>
        <w:rPr>
          <w:szCs w:val="24"/>
        </w:rPr>
        <w:t>Przedmiotem opracowania jest instalacja alarmowa adaptowanego obiektu biurowego na budynek dydaktyczny WSB Merito przy ul. Czarnieckiego 3a w Szczecinie. Niniejsze opracowanie obejmuje:</w:t>
      </w:r>
    </w:p>
    <w:p>
      <w:pPr>
        <w:pStyle w:val="Normal"/>
        <w:spacing w:lineRule="auto" w:line="360"/>
        <w:jc w:val="both"/>
        <w:rPr/>
      </w:pPr>
      <w:r>
        <w:rPr/>
        <w:tab/>
        <w:t>- instalację CCTV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instalację SSWiN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instalację KD</w:t>
      </w:r>
    </w:p>
    <w:p>
      <w:pPr>
        <w:pStyle w:val="Heading1"/>
        <w:rPr/>
      </w:pPr>
      <w:bookmarkStart w:id="1" w:name="__RefHeading___Toc205371542"/>
      <w:bookmarkEnd w:id="1"/>
      <w:r>
        <w:rPr/>
        <w:t>2.Instalacja CCTV</w:t>
      </w:r>
    </w:p>
    <w:p>
      <w:pPr>
        <w:pStyle w:val="Heading2"/>
        <w:ind w:left="357" w:hanging="0"/>
        <w:rPr/>
      </w:pPr>
      <w:bookmarkStart w:id="2" w:name="__RefHeading___Toc205371543"/>
      <w:bookmarkEnd w:id="2"/>
      <w:r>
        <w:rPr/>
        <w:t>2.1. Informacje ogólne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  <w:t xml:space="preserve">Budynek biurowy przy ul. </w:t>
      </w:r>
      <w:r>
        <w:rPr>
          <w:szCs w:val="24"/>
        </w:rPr>
        <w:t>Czarnieckiego</w:t>
      </w:r>
      <w:r>
        <w:rPr/>
        <w:t xml:space="preserve"> w Szczecinie posiada trzy wejścia. </w:t>
      </w:r>
    </w:p>
    <w:p>
      <w:pPr>
        <w:pStyle w:val="Heading2"/>
        <w:ind w:left="357" w:hanging="0"/>
        <w:rPr/>
      </w:pPr>
      <w:bookmarkStart w:id="3" w:name="__RefHeading___Toc205371544"/>
      <w:r>
        <w:rPr/>
        <w:t>2.2 Wytyczne dozoru</w:t>
      </w:r>
      <w:bookmarkEnd w:id="3"/>
      <w:r>
        <w:rPr/>
        <w:t xml:space="preserve"> </w:t>
      </w:r>
    </w:p>
    <w:p>
      <w:pPr>
        <w:pStyle w:val="Normal"/>
        <w:spacing w:lineRule="auto" w:line="360"/>
        <w:ind w:left="425" w:firstLine="992"/>
        <w:jc w:val="both"/>
        <w:rPr/>
      </w:pPr>
      <w:r>
        <w:rPr/>
        <w:t xml:space="preserve">System Telewizji Dozorowej jest to zespół urządzeń przeznaczonych do obserwowania, rejestrowania i sygnalizowania nienormalnych warunków wskazujących na istnienie zagrożenia w obserwowanym obszarze. W trakcie adaptacji budynku zamontować system CCTV. Projektowany system  będzie miał za zadanie nadzór wizyjny nad wszystkimi salami dydaktycznymi, komunikacją oraz terenem zewnętrznym. </w:t>
      </w:r>
    </w:p>
    <w:p>
      <w:pPr>
        <w:pStyle w:val="Normal"/>
        <w:tabs>
          <w:tab w:val="clear" w:pos="720"/>
          <w:tab w:val="left" w:pos="2119" w:leader="none"/>
        </w:tabs>
        <w:autoSpaceDE w:val="false"/>
        <w:spacing w:lineRule="auto" w:line="360"/>
        <w:ind w:left="426" w:right="43" w:firstLine="1134"/>
        <w:jc w:val="both"/>
        <w:rPr>
          <w:b/>
          <w:b/>
          <w:bCs/>
        </w:rPr>
      </w:pPr>
      <w:r>
        <w:rPr>
          <w:b/>
          <w:bCs/>
        </w:rPr>
        <w:t>Funkcje które powinien spełniać system CCTV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rywanie osób intruzów naruszających strefą chronioną w każdych warunkach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/>
      </w:pPr>
      <w:r>
        <w:rPr>
          <w:rFonts w:cs="Times New Roman" w:ascii="Times New Roman" w:hAnsi="Times New Roman"/>
        </w:rPr>
        <w:t>Automatyczne przełączenie na ekran monitora zobrazowania z kamery obserwującej strefę chronioną w której nastąpiło naruszenie strefy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obserwacji jednocześnie ze wszystkich kamer, wyboru obrazu  z określonej kamery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żliwość przeglądania listy zdarzeń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analizy zdarzeń w czasie rzeczywistym obserwowanych stref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acje i odtwarzanie wszystkich zdarzeń wykrytych i zaistniałych w systemie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ągłą rejestracje zdarzeń w czasie wyszukiwania i przeglądania archiwalnych zapisó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ągłą analizę obecności sygnału wizyjnego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426"/>
        <w:rPr/>
      </w:pPr>
      <w:r>
        <w:rPr>
          <w:rFonts w:cs="Times New Roman" w:ascii="Times New Roman" w:hAnsi="Times New Roman"/>
        </w:rPr>
        <w:t>Ciągłą pracę systemu w czasie przejścia z zasilania podstawowego na zasilanie awaryjne</w:t>
      </w:r>
    </w:p>
    <w:p>
      <w:pPr>
        <w:pStyle w:val="Heading2"/>
        <w:ind w:left="357" w:hanging="0"/>
        <w:rPr/>
      </w:pPr>
      <w:bookmarkStart w:id="4" w:name="__RefHeading___Toc205371545"/>
      <w:r>
        <w:rPr/>
        <w:t>2.3 Instalacja projektowana</w:t>
      </w:r>
      <w:bookmarkEnd w:id="4"/>
      <w:r>
        <w:rPr/>
        <w:t xml:space="preserve"> </w:t>
      </w:r>
    </w:p>
    <w:p>
      <w:pPr>
        <w:pStyle w:val="Normal"/>
        <w:spacing w:lineRule="auto" w:line="360"/>
        <w:ind w:left="425" w:firstLine="993"/>
        <w:jc w:val="both"/>
        <w:rPr/>
      </w:pPr>
      <w:r>
        <w:rPr/>
        <w:t>Budynek WSB w Szczecinie powinien być wyposażony w  110 kanałowy rejestrator do którego, poprzez wydzielone przełącznice PoE+, zostaną podłączone kamery IP. Kamery powinny zapewnić obserwację ciągów komunikacyjnych, sal dydaktycznych oraz terenu w dzień i w nocy, również przy wyłączonym oświetleniu.</w:t>
      </w:r>
    </w:p>
    <w:p>
      <w:pPr>
        <w:pStyle w:val="Heading2"/>
        <w:ind w:left="357" w:hanging="0"/>
        <w:rPr/>
      </w:pPr>
      <w:r>
        <w:rPr>
          <w:rFonts w:eastAsia="Times New Roman"/>
        </w:rPr>
        <w:t xml:space="preserve"> </w:t>
      </w:r>
      <w:bookmarkStart w:id="5" w:name="__RefHeading___Toc205371546"/>
      <w:r>
        <w:rPr/>
        <w:t>2.4 Zastosowane elementy</w:t>
      </w:r>
      <w:bookmarkEnd w:id="5"/>
    </w:p>
    <w:p>
      <w:pPr>
        <w:pStyle w:val="Normal"/>
        <w:spacing w:lineRule="auto" w:line="360"/>
        <w:ind w:left="426" w:hanging="0"/>
        <w:jc w:val="both"/>
        <w:rPr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 xml:space="preserve">- </w:t>
      </w:r>
      <w:r>
        <w:rPr>
          <w:szCs w:val="24"/>
          <w:u w:val="single"/>
          <w:lang w:eastAsia="pl-PL"/>
        </w:rPr>
        <w:t>Rejestrator</w:t>
      </w:r>
    </w:p>
    <w:p>
      <w:pPr>
        <w:pStyle w:val="Normal"/>
        <w:spacing w:lineRule="auto" w:line="360"/>
        <w:ind w:left="426" w:hanging="0"/>
        <w:jc w:val="both"/>
        <w:rPr>
          <w:szCs w:val="24"/>
          <w:u w:val="single"/>
          <w:lang w:eastAsia="pl-PL"/>
        </w:rPr>
      </w:pPr>
      <w:r>
        <w:rPr>
          <w:szCs w:val="24"/>
          <w:u w:val="single"/>
          <w:lang w:eastAsia="pl-PL"/>
        </w:rPr>
      </w:r>
    </w:p>
    <w:tbl>
      <w:tblPr>
        <w:tblW w:w="5250" w:type="pct"/>
        <w:jc w:val="left"/>
        <w:tblInd w:w="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6295"/>
      </w:tblGrid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Wideo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amery IP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110 kanałów w rozdzielczości 1280 x 720 (wideo + audio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ierane kamery/protokoł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NOVUS, ONVIF, RTSP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bsługiwana rozdzielczość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aks. 4000 x 3000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ompresj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H.264, MJPEG, H.264+, H.265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jścia monitorow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główne (podział, pełny ekran, sekwencja): 1 x HDMI, 1 x Display Port, 1 x DVI-D (do 3 monitorów jednocześnie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arcie dwustrumieniowości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Audio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jścia audio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 x liniowe (Jack 3.5 mm) 1 x HDMI 1 x S/PDIF (optyczne)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Nagrywani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ędkość nagrywa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300 kl/s (110 x 30 kl/s dla 1280 x 72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400 kl/s (80 x 30 kl/s dla 1920 x 108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200 kl/s (80 x 15 kl/s dla 2048 x 1536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/>
            </w:pPr>
            <w:r>
              <w:rPr>
                <w:rFonts w:eastAsia="Times New Roman"/>
                <w:szCs w:val="24"/>
                <w:lang w:eastAsia="pl-PL"/>
              </w:rPr>
              <w:t>960 kl/s (80 x 12 kl/s dla 2560 x 1440),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600 kl/s (40 x 15 kl/s dla 3072 x 2048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ielkość strumie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50 Mb/s łącznie ze wszystkich kamer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ryby nagrywa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ciągły, wyzwalany: ręcznie, wejściem alarmowym, detekcją ruchu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Harmonogram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odrębne ustawienia dla: każdej kamery, każdego dnia tygodnia, specyficznych dni (święta itp.), konfiguracja z dokładnością: 15 min, możliwość łączenia dowolnych trybów nagrywania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ealarm/postalarm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 30 s/do 600 s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Wyświetlani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ędkość wyświetla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1080 kl/s (36 x 30 kl/s przy nagrywanych 110 kanałach w rozdzielczości 1280 x 72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350 kl/s (45 x 30 kl/s przy nagrywanych 80 kanałach w rozdzielczości 1920 x 108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900 kl/s (60 x 15 kl/s przy nagrywanych 80 kanałach w rozdzielczości 2048 x 1536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720 kl/s (60 x 12 kl/s przy nagrywanych 80 kanałach w rozdzielczości 2592 x 1944),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50 kl/s (30 x 15 kl/s przy nagrywanych 40 kanałach w rozdzielczości 3072 x 2048)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Odtwarzani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ędkość odtwarza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80 kl/s (16 x 30 kl/s dla 1280 x 72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70 kl/s (9 x 30 kl/s dla 1920 x 1080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/>
            </w:pPr>
            <w:r>
              <w:rPr>
                <w:rFonts w:eastAsia="Times New Roman"/>
                <w:szCs w:val="24"/>
                <w:lang w:eastAsia="pl-PL"/>
              </w:rPr>
              <w:t>135 kl/s (9 x 15 kl/s dla 2048 x 1536),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08 kl/s (9 x 12 kl/s dla 2560 x 1440),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90 kl/s (6 x 15 kl/s dla 3072 x 2048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szukiwanie nagrań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edług czasu/daty, powiązanych ze zdarzeniami, powiązanych z ciągiem znaków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Kopiowani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etody kopiowani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rt USB (dysk twardy lub pamięć Flash), sieć komputerowa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Format plików kopii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JPEG, BMP, AVI, NMS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Dyski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ewnętrzn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ożliwość montażu: 8 x HDD 3.5” przeznaczonych do rejestracji 24/7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ewnętrzny systemow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budowany: 1 x HDD 3,5” SATA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Alarmy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ejścia/wyjścia alarmowe w kamerach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arcie wejść/wyjść dostępnych w kamerach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etekcja ruchu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arcie detekcji ruchu dostępnej w kamerach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Reakcja na zdarzenia alarmow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ygnał dźwiękowy, e-mail, SMS, komunikat na ekranie, aktywacja nagrywania, PTZ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Sieć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Interfejs sieciow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val="en-US" w:eastAsia="pl-PL"/>
              </w:rPr>
            </w:pPr>
            <w:r>
              <w:rPr>
                <w:rFonts w:eastAsia="Times New Roman"/>
                <w:szCs w:val="24"/>
                <w:lang w:val="en-US" w:eastAsia="pl-PL"/>
              </w:rPr>
              <w:t>2 x Ethernet - złącze RJ-45, 10/100/1000 Mbit/s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bsługiwane protokoły sieciow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HTTP, TCP/IP, IPv4, UDP, FTP, DHCP, DNS, NTP, RTSP, UPnP, SMTP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ogramy na PC/MAC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NMS, Internet Explorer/-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plikacje mobiln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NMS Mobil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zepustowość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250 Mb/s łącznie do wszystkich stacji klienckich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TZ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Funkcje PTZ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brót/uchył/zoom, presety, trasy, patrole, skanowania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Dodatkowe interfejsy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rty USB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 x USB 2.0, 2 x USB 3.0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System operacyjny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ystem operacyjn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icrosoft Windows 10 IoT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ystem rejestracji i nadzoru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NMS (Novus Management System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ryb prac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entapleks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enu ekranow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języki: polski, angielski, rosyjski, inn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erowanie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ysz i klawiatura komputerowa (w zestawie), sieć komputerowa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iagnostyka systemu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utomatyczna kontrola: dysków, sieci, utraty połączenia z kamerami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Bezpieczeństwo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hasło dostępu, filtrowanie IP, ograniczenie liczby połączeń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Integracja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Integracj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Integracja z: rejestratorami AHD NOVUS, systemami SSWiN DSC, systemami NMS ANPR, systemami POS (Posnet, Upos i inne)</w:t>
            </w:r>
          </w:p>
        </w:tc>
      </w:tr>
      <w:tr>
        <w:trPr/>
        <w:tc>
          <w:tcPr>
            <w:tcW w:w="913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arametry instalacyjne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miary (mm)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178 (szer.) x 452 (wys.) x 648 (gł.)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asa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8 kg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silanie/Pobór moc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budowany zasilacz 230 VAC/700 W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bór mocy oraz ślad cieplny.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bór mocy 450W, ślad cieplny 360W .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emperatura pracy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0°C ~ 35°C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ocowanie RACK 19"</w:t>
            </w:r>
          </w:p>
        </w:tc>
        <w:tc>
          <w:tcPr>
            <w:tcW w:w="62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U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Times New Roman"/>
          <w:szCs w:val="24"/>
          <w:u w:val="single"/>
          <w:lang w:eastAsia="pl-PL"/>
        </w:rPr>
        <w:t xml:space="preserve"> </w:t>
      </w:r>
      <w:r>
        <w:rPr>
          <w:rFonts w:eastAsia="Times New Roman"/>
          <w:szCs w:val="24"/>
          <w:u w:val="single"/>
          <w:lang w:eastAsia="pl-PL"/>
        </w:rPr>
        <w:t>- Przełącznica PoE 48</w:t>
      </w:r>
      <w:r>
        <w:rPr/>
        <w:t xml:space="preserve"> portowa</w:t>
      </w:r>
    </w:p>
    <w:tbl>
      <w:tblPr>
        <w:tblW w:w="8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6128"/>
      </w:tblGrid>
      <w:tr>
        <w:trPr/>
        <w:tc>
          <w:tcPr>
            <w:tcW w:w="878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OGÓLNE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rządzalny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yp urządzenia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rzełącznik sieciowy zarządzalny PoE+</w:t>
            </w:r>
          </w:p>
        </w:tc>
      </w:tr>
      <w:tr>
        <w:trPr/>
        <w:tc>
          <w:tcPr>
            <w:tcW w:w="878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SIEĆ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rty zewnętrzne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Porty PoE: 48 x 10Mb/s / 100Mb/s / 1Gb/s </w:t>
            </w:r>
          </w:p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rty optyczne UPLINK: 6 x SFP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Standardy PoE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IEEE802.3 af, IEEE802.3 at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bsługiwane protokoły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IEEE 802.3, IEEE 802.3u, IEEE 802.3ab, IEEE 802.3z, IEEE 802.3x, IEEE 802.1p, IEEE 802.3az, IEEE 802.1D, IEEE 802.1w, IEEE 802.1s, IEEE 802.1X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Dodatkowe funkcje sieciowe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VLAN, IGMP snooping, GVRP, zarządzanie pasmem, agregacja połączeń, RTSP, Radius, SSL, MAC filtering, DHCP, SNMPv3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arcie QoS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sparcie CoS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ak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Bufor pakietu danych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500 KB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Lista adresów MAC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6K</w:t>
            </w:r>
          </w:p>
        </w:tc>
      </w:tr>
      <w:tr>
        <w:trPr/>
        <w:tc>
          <w:tcPr>
            <w:tcW w:w="878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PARAMETRY INSTALACYJNE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budowa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aluminium, kolor czarny, obudowa RACK 19"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miary (mm)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40 (szer.) x 44.5 (wys.) x 330 (dł.)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Masa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5130 g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asilanie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/>
                <w:szCs w:val="24"/>
                <w:lang w:eastAsia="pl-PL"/>
              </w:rPr>
              <w:t>100 ~ 240 VAC, 50/60Hz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Pobór mocy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482 W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Wydajność portów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375 W dla portów 1 do 48, nie więcej niż 30 W dla jednego portu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Temperatura pracy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0°C ~ 50°C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>- Kamera IP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Times New Roman"/>
          <w:szCs w:val="24"/>
          <w:lang w:eastAsia="pl-PL"/>
        </w:rPr>
        <w:t xml:space="preserve">Kamera IP motor-zoom z niezauważalnym dla ludzkiego oka świeceniem diod IR,rozdzielczość 5 MPX CMOS, 1/2.5”, 2592 (H) x 1944 (V), APTINA,funkcja dzień/noc - filtr IR, obiektyw motor-zoom, auto-focus, f=2.8 ~ 12 mm/F1.4, zaawansowane funkcje analizy obrazu: sabotaż, pojawienie się obiektu, zniknięcie obiektu, przekroczenie linii, wkroczenie do strefy, zliczanie obiektów, detekcja tłumu, detekcja twarzy, zmiana sceny, utrata ostrości, zmiana kolorystyki, obsługa kart microSD, WDR z podwójnym skanowaniem przetwornika, dwukierunkowe audio ,czułość 0.04 lx (0 lx z włączonym IR), FDNR,HLC,BLC,Antiflicker, 3 strumienie, 4 strefy prywatności,  </w:t>
      </w:r>
    </w:p>
    <w:p>
      <w:pPr>
        <w:pStyle w:val="Heading2"/>
        <w:ind w:left="357" w:hanging="0"/>
        <w:rPr/>
      </w:pPr>
      <w:r>
        <w:rPr>
          <w:rFonts w:eastAsia="Times New Roman"/>
        </w:rPr>
        <w:t xml:space="preserve"> </w:t>
      </w:r>
      <w:bookmarkStart w:id="6" w:name="__RefHeading___Toc205371547"/>
      <w:r>
        <w:rPr/>
        <w:t>2.5 Okablowanie</w:t>
      </w:r>
      <w:bookmarkEnd w:id="6"/>
    </w:p>
    <w:p>
      <w:pPr>
        <w:pStyle w:val="Normal"/>
        <w:spacing w:lineRule="auto" w:line="360"/>
        <w:ind w:left="426" w:firstLine="990"/>
        <w:jc w:val="both"/>
        <w:rPr/>
      </w:pPr>
      <w:r>
        <w:rPr/>
        <w:t>Okablowanie instalacji CCTV wykonane będzie przewodami typu U/FTP kat. 6 od połączenia projektowanych kamer do dedykowanych przełącznic oraz do połączenia przełącznic z rejestratorem. Przewody układane powinny być na ścianach w rurkach ochronnych, w korytach kablowych. Trasa montażu przewodów powinna przebiegać bezkolizyjnie z innymi instalacjami i urządzeniami, powinna być przejrzysta, prosta i dostępna dla prawidłowej konserwacji oraz remontów. Wskazane jest, aby przebiegała w liniach poziomych i pionowych. Przejście przewodów przez ściany i stropy dzielące różne strefy pożarowe należy uszczelniać przeciwogniowo za pomocą materiałów o odporności ogniowej równej lub wyższej niż odporność ogniowa ściany. Odległość min. od przewodów elektrycznych 30cm. Zasilenie kamer PoE. Zasilenie przełącznic z gniazd szafy RACK GPD.</w:t>
      </w:r>
    </w:p>
    <w:p>
      <w:pPr>
        <w:pStyle w:val="Heading2"/>
        <w:ind w:left="357" w:hanging="0"/>
        <w:rPr/>
      </w:pPr>
      <w:bookmarkStart w:id="7" w:name="__RefHeading___Toc205371548"/>
      <w:bookmarkEnd w:id="7"/>
      <w:r>
        <w:rPr/>
        <w:t>2.6 Wytyczne do montażu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Kamery montować na suficie, w strefach wysokich na ścianie na wysokości 3m w rogach pomieszczeń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Przełącznice należy montować na indywidualnych półkach GPD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/>
        <w:t>Połączenia kamer należy wykonać wg. dokumentacji producenta.</w:t>
      </w:r>
    </w:p>
    <w:p>
      <w:pPr>
        <w:pStyle w:val="Heading2"/>
        <w:ind w:left="357" w:hanging="0"/>
        <w:rPr/>
      </w:pPr>
      <w:bookmarkStart w:id="8" w:name="__RefHeading___Toc205371549"/>
      <w:bookmarkEnd w:id="8"/>
      <w:r>
        <w:rPr/>
        <w:t>2.7 Konserwacja systemu CCTV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  <w:t>Wykaz czynności, które należy wykonać w trakcie przeprowadzonych okresowych przeglądów konserwacyjnych: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stanu technicznego systemu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ozmieszczenia i stanu zamocowania urządzeń systemów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godności z wymaganiami wszystkich połączeń giętkich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stanu wszystkich zacisków śrubowych, punktów lutowniczych instalacji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</w:rPr>
        <w:t xml:space="preserve">czyszczenie i odkurzanie , sprawdzenie stanu zamknięć urządzeń systemów, 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</w:rPr>
        <w:t>sprawdzenie poprawności działania wszystkich kamer, obiektywów kamer oświetlaczy IR ( Infrared -  podczerwień )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</w:rPr>
        <w:t>sprawdzenie pracy urządzeń decyzyjnych systemów zgodnie z procedurą zalecaną przez producenta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210" w:leader="none"/>
        </w:tabs>
        <w:spacing w:lineRule="auto" w:line="360"/>
        <w:ind w:left="851" w:hanging="425"/>
        <w:rPr/>
      </w:pPr>
      <w:r>
        <w:rPr>
          <w:rFonts w:cs="Times New Roman" w:ascii="Times New Roman" w:hAnsi="Times New Roman"/>
        </w:rPr>
        <w:t>skanowanie powierzchni dysków dla systemu CCTV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  <w:t>Po zakończeniu prac instalacyjnych i przed jej uruchomieniem wykonawca powinien dokonać następującego sprawdzenia i pomiarów instalacji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kontrola zastosowań urządzeń i materiałów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kontrola wykonywanych połączeń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kontrola zainstalowanych krzyżowań i wspólnych odcinków z innymi instalacjam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sprawdzenie instalacji ze względu na zwarcia  lub przerwy, które mogły zaistnieć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/>
        <w:t>sprawdzenie rezystancji obwodów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/>
        <w:t>sprawdzenie rezystancji żył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</w:r>
    </w:p>
    <w:p>
      <w:pPr>
        <w:pStyle w:val="Heading1"/>
        <w:rPr/>
      </w:pPr>
      <w:bookmarkStart w:id="9" w:name="__RefHeading___Toc205371550"/>
      <w:bookmarkEnd w:id="9"/>
      <w:r>
        <w:rPr/>
        <w:t>3.Instalacja SSWiN</w:t>
      </w:r>
    </w:p>
    <w:p>
      <w:pPr>
        <w:pStyle w:val="Heading2"/>
        <w:ind w:left="357" w:hanging="0"/>
        <w:rPr/>
      </w:pPr>
      <w:bookmarkStart w:id="10" w:name="__RefHeading___Toc205371551"/>
      <w:r>
        <w:rPr/>
        <w:t>3.1 Wytyczne ochrony</w:t>
      </w:r>
      <w:bookmarkEnd w:id="10"/>
      <w:r>
        <w:rPr/>
        <w:t xml:space="preserve"> </w:t>
      </w:r>
    </w:p>
    <w:p>
      <w:pPr>
        <w:pStyle w:val="Normal"/>
        <w:spacing w:lineRule="auto" w:line="360"/>
        <w:ind w:left="425" w:firstLine="992"/>
        <w:jc w:val="both"/>
        <w:rPr/>
      </w:pPr>
      <w:r>
        <w:rPr/>
        <w:t xml:space="preserve">W trakcie adaptacji budynku WSB w Szczecinie należy zainstalować nowy system SSWiN. Projektowany system  SSWiN będzie miał za zadanie nadzór wszystkich pomieszczenia. Nadzór pomieszczenia realizowany będzie poprzez detekcję ruchu i detekcję otwarcia pomieszczenia po godzinach pracy oraz całodobową ochroną okien czujnikami sejsmicznymi, ochroną sabotażową. System musi posiadać min. 2 stopień zabezpieczenia. </w:t>
      </w:r>
    </w:p>
    <w:p>
      <w:pPr>
        <w:pStyle w:val="Normal"/>
        <w:tabs>
          <w:tab w:val="clear" w:pos="720"/>
          <w:tab w:val="left" w:pos="2119" w:leader="none"/>
        </w:tabs>
        <w:autoSpaceDE w:val="false"/>
        <w:spacing w:lineRule="auto" w:line="360"/>
        <w:ind w:left="426" w:right="43" w:firstLine="1134"/>
        <w:jc w:val="both"/>
        <w:rPr>
          <w:b/>
          <w:b/>
          <w:bCs/>
        </w:rPr>
      </w:pPr>
      <w:r>
        <w:rPr>
          <w:b/>
          <w:bCs/>
        </w:rPr>
        <w:t>Funkcje które, powinny być wykorzystane przez centrale alarmową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>
          <w:rFonts w:eastAsia="Swis721LtEU-Normal;Times New Roman" w:cs="Swis721LtEU-Normal;Times New Roman"/>
        </w:rPr>
        <w:t>Monitor</w:t>
      </w:r>
      <w:r>
        <w:rPr/>
        <w:t xml:space="preserve"> aktywności linii pozwalający na sprawdzenie aktywności linii dozorowych w systemi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Zdalna diagnostyka systemu pozwalająca na: pomiar napięć w systemie (wyjścia zasilające i akumulator),  pomiar prądu w systemie (wyjścia zasilacza i akumulator), pomiar rezystancji linii dozorowych, stanu bezpieczników, omijania oraz testu linii dozorowych, testu wyjść programowalnych, komunikacji pomiędzy płytą główną i modułami zewnętrznym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Rejestracja zdarzeń obowiązkowych i nieobowiązkowyc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Blokada klawiatury po wprowadzeniu zaprogramowanej liczby błędnych kodów Restrykcje dotyczące zmiany kodu PIN użytkowni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Informacja dotycząca pojemności i zapełnienia rejestru zdarzeń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Komunikaty i sygnały ostrzegawcze wyświetlane na klawiaturach zgodnie z norm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Programowany podstawowy i zapasowy tor transmisji alarmów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43" w:hanging="284"/>
        <w:jc w:val="both"/>
        <w:rPr/>
      </w:pPr>
      <w:r>
        <w:rPr/>
        <w:t>Integracja z modułem kontroli dostępu</w:t>
      </w:r>
    </w:p>
    <w:p>
      <w:pPr>
        <w:pStyle w:val="Normal"/>
        <w:tabs>
          <w:tab w:val="clear" w:pos="720"/>
          <w:tab w:val="left" w:pos="2119" w:leader="none"/>
        </w:tabs>
        <w:autoSpaceDE w:val="false"/>
        <w:spacing w:lineRule="auto" w:line="360"/>
        <w:ind w:left="426" w:right="43" w:firstLine="1134"/>
        <w:jc w:val="both"/>
        <w:rPr/>
      </w:pPr>
      <w:r>
        <w:rPr/>
        <w:t>Centrala posiada funkcje wprowadzenia innego kodu  który pozwoli na rozbrojenie systemu a jednocześnie zostanie wysłany sygnał cichego alarmu do centrum monitorowania. (tz. rozbrojenie alarmu pod przymusem)</w:t>
      </w:r>
    </w:p>
    <w:p>
      <w:pPr>
        <w:pStyle w:val="Heading2"/>
        <w:ind w:left="357" w:hanging="0"/>
        <w:rPr/>
      </w:pPr>
      <w:bookmarkStart w:id="11" w:name="__RefHeading___Toc205371552"/>
      <w:r>
        <w:rPr/>
        <w:t>3.2 SSWiN - instalacja projektowana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firstLine="992"/>
        <w:jc w:val="both"/>
        <w:rPr/>
      </w:pPr>
      <w:r>
        <w:rPr/>
        <w:t xml:space="preserve">Podczas adaptacji w budynku WSB zostanie zamontowana nowa centrala alarmowa do której podłączone zostaną linie dozorowe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firstLine="992"/>
        <w:jc w:val="both"/>
        <w:rPr/>
      </w:pPr>
      <w:r>
        <w:rPr/>
        <w:t>Ochrona pomieszczenia realizowana będzie poprzez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detektory ruchu dla ochrony kubaturowej z czujnikami sejsmicznymi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czujniki kontraktowe na drzwiach i oknach otwieralnych</w:t>
      </w:r>
    </w:p>
    <w:p>
      <w:pPr>
        <w:pStyle w:val="Heading2"/>
        <w:ind w:left="357" w:hanging="0"/>
        <w:rPr/>
      </w:pPr>
      <w:bookmarkStart w:id="12" w:name="__RefHeading___Toc205371553"/>
      <w:bookmarkEnd w:id="12"/>
      <w:r>
        <w:rPr/>
        <w:t>3.3 Zastosowane element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 xml:space="preserve">- </w:t>
      </w:r>
      <w:r>
        <w:rPr>
          <w:szCs w:val="24"/>
          <w:u w:val="single"/>
          <w:lang w:eastAsia="pl-PL"/>
        </w:rPr>
        <w:t>Centrala SSWIN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ełna zgodność z normą EN50131, stopień zabezpieczenia 3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ystem alarmowy dla 256+48 adresowalnych programowalnych wejść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mięć 24 575 zdarzeń dla systemu alarmowego z funkcją wydruku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spółpraca z modułami IP i portów szeregow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temperatura pracy: -10 do +55st.C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entralę należy zamontować w pomieszczeniu serwerowni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>- Detektor ruchu PIR z czujnikiem zbicia szyby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 </w:t>
      </w:r>
      <w:r>
        <w:rPr>
          <w:rFonts w:eastAsia="Times New Roman"/>
          <w:szCs w:val="24"/>
          <w:lang w:eastAsia="pl-PL"/>
        </w:rPr>
        <w:t xml:space="preserve">Optyka lustrzana z kurtynową charakterystyką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Automatyczna regulacja ostrości obrazu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9 kurtyn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>Zasięg detekcji 12 m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Mikroprocesorowa obróbka sygnału w systemie 5D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Ochrona przed przeczołganiem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Kąt widzenia: 86° </w:t>
      </w:r>
    </w:p>
    <w:p>
      <w:pPr>
        <w:pStyle w:val="Normal"/>
        <w:widowControl/>
        <w:suppressAutoHyphens w:val="false"/>
        <w:spacing w:lineRule="auto" w:line="360"/>
        <w:ind w:left="850" w:hanging="425"/>
        <w:rPr/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 xml:space="preserve">Wysokość montażu: 1.8 - 3 m 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 w:cs="Symbol"/>
          <w:szCs w:val="24"/>
          <w:lang w:eastAsia="pl-PL"/>
        </w:rPr>
        <w:t></w:t>
      </w:r>
      <w:r>
        <w:rPr>
          <w:rFonts w:eastAsia="Times New Roman"/>
          <w:szCs w:val="24"/>
          <w:lang w:eastAsia="pl-PL"/>
        </w:rPr>
        <w:t xml:space="preserve">      </w:t>
      </w:r>
      <w:r>
        <w:rPr>
          <w:rFonts w:eastAsia="Times New Roman"/>
          <w:szCs w:val="24"/>
          <w:lang w:eastAsia="pl-PL"/>
        </w:rPr>
        <w:t>Wymiary: 108 x 60 x 46 mm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 xml:space="preserve">- Czujnik kontaktronowy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zujnik magnetyczny</w:t>
      </w:r>
    </w:p>
    <w:p>
      <w:pPr>
        <w:pStyle w:val="Heading2"/>
        <w:ind w:left="357" w:hanging="0"/>
        <w:rPr/>
      </w:pPr>
      <w:bookmarkStart w:id="13" w:name="__RefHeading___Toc205371554"/>
      <w:bookmarkEnd w:id="13"/>
      <w:r>
        <w:rPr/>
        <w:t>3.4 Okablowanie</w:t>
      </w:r>
    </w:p>
    <w:p>
      <w:pPr>
        <w:pStyle w:val="Normal"/>
        <w:spacing w:lineRule="auto" w:line="360"/>
        <w:ind w:left="426" w:firstLine="990"/>
        <w:jc w:val="both"/>
        <w:rPr/>
      </w:pPr>
      <w:r>
        <w:rPr/>
        <w:t>Okablowanie instalacji SSWiN wykonane będzie kablami typu YTKSY (dla czujników) oraz U/FTP kat. 6 od połączenia projektowanej centrali z komputerem. Kable układane powinny być  na ścianach w rurkach elektroinstalacyjnych fi 16, w korytach kablowych. Trasa montażu kabli powinna przebiegać bezkolizyjnie z innymi instalacjami i urządzeniami, powinna być przejrzysta, prosta i dostępna dla prawidłowej konserwacji oraz remontów. Wskazane jest, aby przebiegała w liniach poziomych i pionowych. Przejście kabli i przewodów przez ściany i stropy dzielące różne strefy pożarowe należy uszczelniać przeciwogniowo za pomocą materiałów o odporności ogniowej równej lub wyższej niż odporność ogniowa ściany. Odległość min. od przewodów elektrycznych 30cm. Do zasilenia urządzeń należy użyć przewody YDYżo 3x1,5m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left="357" w:hanging="0"/>
        <w:rPr/>
      </w:pPr>
      <w:bookmarkStart w:id="14" w:name="__RefHeading___Toc205371555"/>
      <w:bookmarkEnd w:id="14"/>
      <w:r>
        <w:rPr/>
        <w:t>3.5 Wytyczne do montażu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Czujniki ruchu montować na wysokości 2,3 do 2,6m w rogach pomieszczeń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Czujniki magnetyczne montować na drzwiach wewnątrz chronionych pomieszczeń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elementów liniowych czujek należy wykonać wg. dokumentacji producenta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modułów i centrali należy wykonać wg. dokumentacji producenta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okablowane dopuszczalne jest jedynie w warunkach braku możliwości wymiany całego odcinka kabla/przewodu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okablowania wykonać z należytą dokładnością i starannością. Stosować żelowe złączki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Okablowanie zasilające 230V wykonać przewodem 3 żyłowym na napięcie przebicia 750V</w:t>
      </w:r>
    </w:p>
    <w:p>
      <w:pPr>
        <w:pStyle w:val="Heading2"/>
        <w:ind w:left="357" w:hanging="0"/>
        <w:rPr/>
      </w:pPr>
      <w:bookmarkStart w:id="15" w:name="__RefHeading___Toc205371556"/>
      <w:bookmarkEnd w:id="15"/>
      <w:r>
        <w:rPr/>
        <w:t>3.6 Konserwacja systemu SSWiN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  <w:t>Wykaz czynności, które należy wykonać w trakcie przeprowadzonych okresowych przeglądów konserwacyjnych: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 xml:space="preserve">Oględziny stanu technicznego systemów 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rozmieszczenia i stanu zamocowania urządzeń systemów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zgodności z wymaganiami wszystkich połączeń giętkich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stanu wszystkich zacisków śrubowych, punktów lutowniczych instalacji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Czyszczenie i odkurzanie , sprawdzenie stanu zamknięć urządzeń systemów, zasilaczy krosownic, szyfratorów pojemników na akumulatory itp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oprawności działania wszystkich czujek i oczyszczenie torów optycznych czujek podczerwieni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 xml:space="preserve">Sprawdzenie pracy zasilaczy i pojemności źródeł zasilania awaryjnego (akumulatorów) SSWiN 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racy urządzeń decyzyjnych systemów zgodnie z procedurą zalecaną przez producenta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racy szyfratorów, klawiatur, sterowników oraz czytników systemu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stanu każdego urządzenia akustycznego i akustyczno-optycznego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>
          <w:b/>
          <w:b/>
          <w:color w:val="000000"/>
          <w:u w:val="single"/>
        </w:rPr>
      </w:pPr>
      <w:r>
        <w:rPr/>
        <w:t>Skanowanie powierzchni dysków dla systemu SSWiN</w:t>
      </w:r>
    </w:p>
    <w:p>
      <w:pPr>
        <w:pStyle w:val="Heading1"/>
        <w:rPr/>
      </w:pPr>
      <w:bookmarkStart w:id="16" w:name="__RefHeading___Toc205371557"/>
      <w:r>
        <w:rPr/>
        <w:t>4 SKD - instalacja projektowana</w:t>
      </w:r>
      <w:bookmarkEnd w:id="16"/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firstLine="992"/>
        <w:jc w:val="both"/>
        <w:rPr/>
      </w:pPr>
      <w:r>
        <w:rPr/>
        <w:t xml:space="preserve">W trakcie adaptacji budynku WSB w Szczecinie należy zainstalować nowy system kontroli dostępu (4 drzwi) do których podłączone zostaną elementy wykonawcze przy drzwiach objętych ochroną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26" w:firstLine="992"/>
        <w:jc w:val="both"/>
        <w:rPr/>
      </w:pPr>
      <w:r>
        <w:rPr/>
        <w:t>W skład systemu kontroli dostępu wchodzić będą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moduły SKD dla 4 drzwi z 4 czytnikami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czytniki zbliżeniowe i funkcją kodu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elektrozwory magnetyczne z czujnikiem zasilane z najbliższej rozdzielnicy poprzez zasilacz 230/12V lub w wymienianych drzwiach elektrozaczepy rewersyjne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przyciski wyjścia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przyciski wyjścia ewakuacyjnego</w:t>
      </w:r>
    </w:p>
    <w:p>
      <w:pPr>
        <w:pStyle w:val="Heading2"/>
        <w:ind w:left="357" w:hanging="0"/>
        <w:rPr/>
      </w:pPr>
      <w:bookmarkStart w:id="17" w:name="__RefHeading___Toc205371558"/>
      <w:bookmarkEnd w:id="17"/>
      <w:r>
        <w:rPr/>
        <w:t>4.1 Zastosowane elementy</w:t>
      </w:r>
    </w:p>
    <w:p>
      <w:pPr>
        <w:pStyle w:val="Normal"/>
        <w:spacing w:lineRule="auto" w:line="360"/>
        <w:ind w:left="426" w:hanging="0"/>
        <w:jc w:val="both"/>
        <w:rPr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 xml:space="preserve">- </w:t>
      </w:r>
      <w:r>
        <w:rPr>
          <w:szCs w:val="24"/>
          <w:u w:val="single"/>
          <w:lang w:eastAsia="pl-PL"/>
        </w:rPr>
        <w:t>Moduł KD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ind w:left="709" w:hanging="283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estaw kontroli dostępu do obsługi 4 przejść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obustronna kontrola przejścia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obsługa czytników serii MCT (16 czytników)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obsługa czytników serii PRT (interfejs do obsługi 4 czytników)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obsługa czytników z interfejsem Wiegand (4 czytniki)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4 wyjścia zasilania 0,2 A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4 wyjścia zasilania 1,0 A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ładowanie akumulatora 0,3 A/0,6 A/0,9 A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łącznik antysabotażowy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miejsce na akumulator 17 Ah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wymiary: 365,0 x 405,0 x 121,0 mm (wys. x szer. x gł.)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zabezpieczenie przed głębokim rozładowaniem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false"/>
        <w:spacing w:lineRule="auto" w:line="360" w:before="0" w:after="280"/>
        <w:rPr>
          <w:rFonts w:eastAsia="Times New Roman"/>
          <w:color w:val="231F20"/>
          <w:szCs w:val="24"/>
          <w:lang w:eastAsia="pl-PL"/>
        </w:rPr>
      </w:pPr>
      <w:r>
        <w:rPr>
          <w:rFonts w:eastAsia="Times New Roman"/>
          <w:color w:val="231F20"/>
          <w:szCs w:val="24"/>
          <w:lang w:eastAsia="pl-PL"/>
        </w:rPr>
        <w:t>zasilacz 13,8 V/6 A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entralę należy zamontować w pomieszczeniu recepcji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Times New Roman"/>
          <w:szCs w:val="24"/>
          <w:u w:val="single"/>
          <w:lang w:eastAsia="pl-PL"/>
        </w:rPr>
        <w:t>- Elektrozwora z czujnikiem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ind w:left="1134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apięcie zasilania 12/24V DC, z czujnikiem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miary 162*32*23mm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zedni montaż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lang w:eastAsia="pl-PL"/>
        </w:rPr>
        <w:t>Pobór prądu 380/190 mA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eastAsia="Times New Roman"/>
          <w:szCs w:val="24"/>
          <w:u w:val="single"/>
          <w:lang w:eastAsia="pl-PL"/>
        </w:rPr>
        <w:t>- Elektrozaczep rewersyjny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  <w:t>Napięcie zasilania 12/24V DC, z czujnikiem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</w:r>
    </w:p>
    <w:p>
      <w:pPr>
        <w:pStyle w:val="Heading2"/>
        <w:ind w:left="357" w:hanging="0"/>
        <w:rPr/>
      </w:pPr>
      <w:bookmarkStart w:id="18" w:name="__RefHeading___Toc205371559"/>
      <w:bookmarkEnd w:id="18"/>
      <w:r>
        <w:rPr/>
        <w:t>4.2 Okablowanie</w:t>
      </w:r>
    </w:p>
    <w:p>
      <w:pPr>
        <w:pStyle w:val="Normal"/>
        <w:spacing w:lineRule="auto" w:line="360"/>
        <w:ind w:left="426" w:firstLine="990"/>
        <w:jc w:val="both"/>
        <w:rPr/>
      </w:pPr>
      <w:r>
        <w:rPr/>
        <w:t>Okablowanie SKD wykonane będzie kablami typu CAB4TP (magistrala) oraz F/UTP kat. 6 od połączenia nowoprojektowanych modułów KD czytnikami. Kable układane powinny być  na ścianach w rurach osłonowych fi16 i w korytach. Trasa montażu kabli powinna przebiegać bezkolizyjnie z innymi instalacjami i urządzeniami, powinna być przejrzysta, prosta i dostępna dla prawidłowej konserwacji oraz remontów. Wskazane jest, aby przebiegała w liniach poziomych i pionowych. Przejście kabli i przewodów przez ściany i stropy dzielące różne strefy pożarowe należy uszczelniać przeciwogniowo za pomocą materiałów o odporności ogniowej równej lub wyższej niż odporność ogniowa ściany. Odległość min. od przewodów elektrycznych 30cm. Do zasilenia urządzeń należy użyć przewody YDYżo 3x1,5m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left="357" w:hanging="0"/>
        <w:rPr/>
      </w:pPr>
      <w:bookmarkStart w:id="19" w:name="__RefHeading___Toc205371560"/>
      <w:bookmarkEnd w:id="19"/>
      <w:r>
        <w:rPr/>
        <w:t>4.3 Wytyczne do montażu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Czytniki zbliżeniowe montować na wysokości 0,9m w bliskiej odległości do chronionych drzwi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rzyciski wyjścia montować na wysokości 0,9m w bliskiej odległości do chronionych drzwi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elementów systemu kontroli dostępu należy wykonać wg. dokumentacji producenta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Połączenia modułów i centrali należy wykonać wg. dokumentacji producenta.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 xml:space="preserve">Połączenia okablowania wykonać z należytą dokładnością i starannością.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Okablowanie zasilające 230V wykonać przewodem 3 żyłowym na napięcie przebicia 750V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/>
        <w:t>Okablowanie zasilające 12V wykonać przewodem giętkim 2 żyłowym 500V</w:t>
      </w:r>
    </w:p>
    <w:p>
      <w:pPr>
        <w:pStyle w:val="Heading2"/>
        <w:ind w:left="357" w:hanging="0"/>
        <w:rPr/>
      </w:pPr>
      <w:bookmarkStart w:id="20" w:name="__RefHeading___Toc205371561"/>
      <w:bookmarkEnd w:id="20"/>
      <w:r>
        <w:rPr/>
        <w:t>4.4 Konserwacja systemu SKD</w:t>
      </w:r>
    </w:p>
    <w:p>
      <w:pPr>
        <w:pStyle w:val="Normal"/>
        <w:spacing w:lineRule="auto" w:line="360"/>
        <w:ind w:left="426" w:firstLine="992"/>
        <w:jc w:val="both"/>
        <w:rPr/>
      </w:pPr>
      <w:r>
        <w:rPr/>
        <w:t>Wykaz czynności, które należy wykonać w trakcie przeprowadzonych okresowych przeglądów konserwacyjnych: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 xml:space="preserve">Oględziny stanu technicznego systemów 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rozmieszczenia i stanu zamocowania urządzeń systemów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zgodności z wymaganiami wszystkich połączeń giętkich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stanu wszystkich zacisków śrubowych, punktów lutowniczych instalacji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Czyszczenie i odkurzanie , sprawdzenie stanu zamknięć urządzeń systemów, zasilaczy krosownic, pojemników na akumulatory itp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oprawności działania wszystkich czujek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 xml:space="preserve">Sprawdzenie pracy zasilaczy i pojemności źródeł zasilania awaryjnego (akumulatorów) SKD. 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racy urządzeń decyzyjnych systemów zgodnie z procedurą zalecaną przez producenta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/>
      </w:pPr>
      <w:r>
        <w:rPr/>
        <w:t>Sprawdzenie pracy czytników zbliżeniowych i przycisków wyjścia.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283"/>
        <w:jc w:val="both"/>
        <w:rPr>
          <w:b/>
          <w:b/>
          <w:color w:val="000000"/>
          <w:u w:val="single"/>
        </w:rPr>
      </w:pPr>
      <w:r>
        <w:rPr/>
        <w:t>Skanowanie powierzchni dysków dla systemu SKD</w:t>
      </w:r>
    </w:p>
    <w:p>
      <w:pPr>
        <w:pStyle w:val="Normal"/>
        <w:spacing w:lineRule="auto" w:line="360"/>
        <w:ind w:left="851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3"/>
      <w:type w:val="nextPage"/>
      <w:pgSz w:w="11906" w:h="16838"/>
      <w:pgMar w:left="1800" w:right="1409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4</w:t>
    </w:r>
    <w:r>
      <w:rPr>
        <w:rStyle w:val="PageNumber"/>
        <w:sz w:val="18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lineRule="auto" w:line="360"/>
      <w:ind w:left="1418" w:hanging="0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560" w:hanging="0"/>
      <w:jc w:val="both"/>
      <w:outlineLvl w:val="6"/>
    </w:pPr>
    <w:rPr>
      <w:rFonts w:ascii="Arial" w:hAnsi="Arial" w:eastAsia="Times New Roman" w:cs="Arial"/>
      <w:color w:val="9933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OpenSymbol" w:hAnsi="OpenSymbol" w:cs="Open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 Narrow"/>
    </w:rPr>
  </w:style>
  <w:style w:type="character" w:styleId="WW8Num27z1">
    <w:name w:val="WW8Num27z1"/>
    <w:qFormat/>
    <w:rPr>
      <w:rFonts w:ascii="Courier New" w:hAnsi="Courier New" w:cs="TimesNewRomanPSMT"/>
    </w:rPr>
  </w:style>
  <w:style w:type="character" w:styleId="WW8Num27z2">
    <w:name w:val="WW8Num27z2"/>
    <w:qFormat/>
    <w:rPr>
      <w:rFonts w:ascii="Wingdings" w:hAnsi="Wingdings" w:cs="Arial Narrow"/>
    </w:rPr>
  </w:style>
  <w:style w:type="character" w:styleId="WW8Num27z3">
    <w:name w:val="WW8Num27z3"/>
    <w:qFormat/>
    <w:rPr>
      <w:rFonts w:ascii="Symbol" w:hAnsi="Symbol" w:cs="Arial Narro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Times"/>
      <w:sz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MT;MS Mincho"/>
      <w:b/>
      <w:lang w:bidi="zxx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/>
    <w:rPr>
      <w:rFonts w:ascii="Helvetica" w:hAnsi="Helvetica" w:cs="Helvetica"/>
      <w:color w:val="00000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Helvetica" w:hAnsi="Helvetica" w:cs="Helvetica"/>
      <w:color w:val="000000"/>
    </w:rPr>
  </w:style>
  <w:style w:type="paragraph" w:styleId="NoSpacing">
    <w:name w:val="No Spacing"/>
    <w:basedOn w:val="Normal"/>
    <w:qFormat/>
    <w:pPr>
      <w:suppressAutoHyphens w:val="true"/>
    </w:pPr>
    <w:rPr>
      <w:rFonts w:ascii="Arial" w:hAnsi="Arial" w:eastAsia="Times New Roman" w:cs="Arial"/>
      <w:sz w:val="20"/>
      <w:lang w:val="en-US"/>
    </w:rPr>
  </w:style>
  <w:style w:type="paragraph" w:styleId="Nagwek">
    <w:name w:val="Nagłówek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-1701" w:leader="none"/>
        <w:tab w:val="left" w:pos="-1560" w:leader="none"/>
        <w:tab w:val="left" w:pos="-851" w:leader="none"/>
        <w:tab w:val="left" w:pos="567" w:leader="none"/>
      </w:tabs>
      <w:autoSpaceDE w:val="false"/>
      <w:ind w:left="560" w:right="0" w:hanging="560"/>
      <w:jc w:val="both"/>
    </w:pPr>
    <w:rPr>
      <w:rFonts w:ascii="Arial" w:hAnsi="Arial" w:eastAsia="Times New Roman" w:cs="Arial"/>
      <w:lang w:val="en-US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-1134" w:leader="none"/>
        <w:tab w:val="left" w:pos="-993" w:leader="none"/>
      </w:tabs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ind w:left="540" w:right="0" w:hanging="0"/>
      <w:jc w:val="both"/>
    </w:pPr>
    <w:rPr>
      <w:rFonts w:ascii="Helvetica" w:hAnsi="Helvetica" w:cs="Helvetica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podstawowy21">
    <w:name w:val="Tekst podstawowy 21"/>
    <w:basedOn w:val="Normal"/>
    <w:qFormat/>
    <w:pPr>
      <w:widowControl/>
      <w:overflowPunct w:val="false"/>
      <w:autoSpaceDE w:val="false"/>
      <w:textAlignment w:val="baseline"/>
    </w:pPr>
    <w:rPr>
      <w:rFonts w:ascii="Arial Narrow" w:hAnsi="Arial Narrow" w:eastAsia="Times New Roman" w:cs="Arial Narrow"/>
      <w:szCs w:val="24"/>
    </w:rPr>
  </w:style>
  <w:style w:type="paragraph" w:styleId="Wyliczanka">
    <w:name w:val="Wyliczanka"/>
    <w:qFormat/>
    <w:pPr>
      <w:widowControl/>
      <w:numPr>
        <w:ilvl w:val="0"/>
        <w:numId w:val="8"/>
      </w:numPr>
      <w:tabs>
        <w:tab w:val="clear" w:pos="720"/>
        <w:tab w:val="left" w:pos="0" w:leader="none"/>
      </w:tabs>
      <w:bidi w:val="0"/>
      <w:spacing w:before="120" w:after="120"/>
      <w:ind w:left="794" w:hanging="794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60" w:before="280" w:after="280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061" w:leader="dot"/>
      </w:tabs>
      <w:suppressAutoHyphens w:val="false"/>
      <w:spacing w:before="0" w:after="100"/>
      <w:ind w:left="221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1" w:leader="dot"/>
      </w:tabs>
      <w:suppressAutoHyphens w:val="false"/>
      <w:spacing w:lineRule="auto" w:line="276" w:before="0" w:after="100"/>
      <w:ind w:left="142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53:00Z</dcterms:created>
  <dc:creator>Michal Bay</dc:creator>
  <dc:description/>
  <cp:keywords/>
  <dc:language>en-US</dc:language>
  <cp:lastModifiedBy>Sebastian Matysik</cp:lastModifiedBy>
  <cp:lastPrinted>2025-08-06T11:19:00Z</cp:lastPrinted>
  <dcterms:modified xsi:type="dcterms:W3CDTF">2025-08-06T09:19:00Z</dcterms:modified>
  <cp:revision>18</cp:revision>
  <dc:subject/>
  <dc:title>SPIS ZAWARTOŚCI OPRACOWANIA</dc:title>
</cp:coreProperties>
</file>